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иложение № 2</w:t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ПРОТОКОЛ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о чл.35, ал.2 от Закона за достъп до обществена информация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bg-BG"/>
        </w:rPr>
        <w:t>Днес, ......................... 20.... г. в сградата на Изпълнителната агенция за насърчаване на малките и средните предприятия към министъра на икономиката и енергетиката, гр. София, ул. „Леге”  № 2-4, във връзка с постъпило Заявление вх. №................ / ............... и на основание чл.35, ал.2 от Закона за достъп до обществената информация и чл. 27, ал.1 от Вътрешните правила на ИАНМСП за предоставяне достъп до обществена информация и в изпълнение на Заповед № ............... /................. на главния секретар на ИАНМСП за предоставяне на достъп до обществена информация, се състави този протокол за приемане и предаване на следните документи и техните носители: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 ;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;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;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;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.........................................................;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Общо ................... броя 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Предал: 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..........................................................................................................................</w:t>
      </w:r>
    </w:p>
    <w:p>
      <w:pPr>
        <w:pStyle w:val="Normal"/>
        <w:ind w:left="708" w:firstLine="708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/трите имена и длъжност/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</w:t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  <w:i/>
        </w:rPr>
        <w:t>/подпис/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Заявител: 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   ............................................................................................................................</w:t>
      </w:r>
    </w:p>
    <w:p>
      <w:pPr>
        <w:pStyle w:val="Normal"/>
        <w:ind w:left="1416" w:hanging="0"/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i/>
          <w:lang w:val="ru-RU"/>
        </w:rPr>
        <w:t>/трите имена на заявителя. Когато заявителя е юридическо лице моля запишете наименованието на юридическото лице и трите имена на неговия представител /</w:t>
      </w:r>
    </w:p>
    <w:p>
      <w:pPr>
        <w:pStyle w:val="Normal"/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i/>
          <w:lang w:val="ru-RU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</w:t>
      </w:r>
    </w:p>
    <w:p>
      <w:pPr>
        <w:pStyle w:val="Normal"/>
        <w:ind w:firstLine="708"/>
        <w:rPr>
          <w:rFonts w:ascii="Verdana" w:hAnsi="Verdana" w:cs="Verdana"/>
          <w:i/>
          <w:i/>
          <w:lang w:val="en-US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eastAsia="Verdana" w:cs="Verdana" w:ascii="Verdana" w:hAnsi="Verdana"/>
          <w:lang w:val="en-US"/>
        </w:rPr>
        <w:t xml:space="preserve"> </w:t>
      </w:r>
      <w:r>
        <w:rPr>
          <w:rFonts w:cs="Verdana" w:ascii="Verdana" w:hAnsi="Verdana"/>
          <w:i/>
        </w:rPr>
        <w:t>/подпис/</w:t>
      </w:r>
    </w:p>
    <w:p>
      <w:pPr>
        <w:pStyle w:val="Normal"/>
        <w:rPr>
          <w:rFonts w:ascii="Verdana" w:hAnsi="Verdana" w:cs="Verdana"/>
          <w:i/>
          <w:i/>
          <w:lang w:val="en-US"/>
        </w:rPr>
      </w:pPr>
      <w:r>
        <w:rPr>
          <w:rFonts w:cs="Verdana" w:ascii="Verdana" w:hAnsi="Verdana"/>
          <w:i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3:09:00Z</dcterms:created>
  <dc:creator>Administrator</dc:creator>
  <dc:description/>
  <dc:language>en-US</dc:language>
  <cp:lastModifiedBy>Administrator</cp:lastModifiedBy>
  <dcterms:modified xsi:type="dcterms:W3CDTF">2013-01-17T13:11:00Z</dcterms:modified>
  <cp:revision>1</cp:revision>
  <dc:subject/>
  <dc:title/>
</cp:coreProperties>
</file>